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ssible Itinerary For Paul – Between Imprisonment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179820</wp:posOffset>
                </wp:positionV>
                <wp:extent cx="7886700" cy="622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  <w:gridCol w:w="4680"/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. Released – 63 A.D.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6. Miletus (Left Trophimus sick – 2 Tim. 4:20)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1. To Nicopolis for winter (Tit. 3:1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. From Rome to Crete (Tit. 1:5 – Left Titus)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7. To Troas (Left coat &amp; books with Carpus – 2 Tim. 4:13)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2. Titus to Dalmatia (2 Tim. 4:1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. To Ephesus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8. To Philippi (Phil. 2:24)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3. Rome (Wrote 2 Timoth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4. To Colossae (Phile. 22 – Visit Philemon)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9. Thru Macedonia (Wrote 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 Timothy &amp; Titus)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5. Back thru Ephesus (Left Timothy – 1 Tim. 1:3)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. To Corinth (Left Erastus – 2 Tim. 4:19)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1pt;height:49pt;mso-wrap-distance-left:9pt;mso-wrap-distance-right:9pt;mso-wrap-distance-top:0pt;mso-wrap-distance-bottom:0pt;margin-top:486.6pt;mso-position-vertical-relative:text;margin-left:3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  <w:gridCol w:w="4680"/>
                        <w:gridCol w:w="3780"/>
                      </w:tblGrid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. Released – 63 A.D.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6. Miletus (Left Trophimus sick – 2 Tim. 4:20)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1. To Nicopolis for winter (Tit. 3:1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. From Rome to Crete (Tit. 1:5 – Left Titus)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7. To Troas (Left coat &amp; books with Carpus – 2 Tim. 4:13)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2. Titus to Dalmatia (2 Tim. 4:10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. To Ephesus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8. To Philippi (Phil. 2:24)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3. Rome (Wrote 2 Timoth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4. To Colossae (Phile. 22 – Visit Philemon)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9. Thru Macedonia (Wrote 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Timothy &amp; Titus)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5. Back thru Ephesus (Left Timothy – 1 Tim. 1:3)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. To Corinth (Left Erastus – 2 Tim. 4:19)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3 – 65 A.D.</w:t>
      </w:r>
    </w:p>
    <w:sectPr>
      <w:type w:val="nextPage"/>
      <w:pgSz w:orient="landscape" w:w="15840" w:h="122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01:54:00Z</dcterms:created>
  <dc:creator>William Hastings</dc:creator>
  <dc:description/>
  <cp:keywords/>
  <dc:language>en-US</dc:language>
  <cp:lastModifiedBy>William Hastings</cp:lastModifiedBy>
  <cp:lastPrinted>2006-10-18T15:32:00Z</cp:lastPrinted>
  <dcterms:modified xsi:type="dcterms:W3CDTF">2006-10-18T20:33:00Z</dcterms:modified>
  <cp:revision>2</cp:revision>
  <dc:subject/>
  <dc:title>1</dc:title>
</cp:coreProperties>
</file>