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20 – March 18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elation 4 –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29 – 13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December 17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Reread Revelation 4 –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brother Waldron’s analysis on pages 129 – 136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20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20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46:00Z</dcterms:created>
  <dc:creator>William Hastings</dc:creator>
  <dc:description/>
  <cp:keywords/>
  <dc:language>en-US</dc:language>
  <cp:lastModifiedBy>William Hastings</cp:lastModifiedBy>
  <cp:lastPrinted>2006-12-10T06:41:00Z</cp:lastPrinted>
  <dcterms:modified xsi:type="dcterms:W3CDTF">2006-12-10T12:54:00Z</dcterms:modified>
  <cp:revision>4</cp:revision>
  <dc:subject/>
  <dc:title>Polycarp - A Christian who lived between 70 and 155 A</dc:title>
</cp:coreProperties>
</file>