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4 – January 17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Epistle of James, Chapters 3 –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22 – 26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Sunday, October 22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62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 Outline of the Epistle of James, cont’d</w:t>
      </w:r>
    </w:p>
    <w:p>
      <w:pPr>
        <w:pStyle w:val="Normal"/>
        <w:ind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Consistency Between Faith And Conduct, cont’d.</w:t>
      </w:r>
    </w:p>
    <w:p>
      <w:pPr>
        <w:pStyle w:val="Normal"/>
        <w:ind w:left="-1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H. Practicing what is preached.</w:t>
        <w:tab/>
        <w:tab/>
        <w:tab/>
        <w:tab/>
        <w:tab/>
        <w:tab/>
        <w:tab/>
        <w:tab/>
        <w:t>3:1 – 5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Not many should take up teaching….</w:t>
        <w:tab/>
        <w:tab/>
        <w:tab/>
        <w:tab/>
        <w:tab/>
        <w:tab/>
        <w:tab/>
        <w:t>3:1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a. Why? Shall receive stricter judgment.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We all stumble in many ways.</w:t>
        <w:tab/>
        <w:tab/>
        <w:tab/>
        <w:tab/>
        <w:tab/>
        <w:tab/>
        <w:tab/>
        <w:tab/>
        <w:t>3:2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Are perfect if we can keep from stumbling in word….</w:t>
        <w:tab/>
        <w:tab/>
        <w:tab/>
        <w:tab/>
        <w:t>3:2</w:t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sz w:val="22"/>
          <w:szCs w:val="22"/>
        </w:rPr>
        <w:t>1) And are capable of controlling our whole body.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Bits put in horses’ mouths to control large animal.</w:t>
        <w:tab/>
        <w:tab/>
        <w:tab/>
        <w:tab/>
        <w:t>3:3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Ships controlled with small rudder in rough seas.</w:t>
        <w:tab/>
        <w:tab/>
        <w:tab/>
        <w:tab/>
        <w:t>3: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4) Tongue also small, but makes great boasts….</w:t>
        <w:tab/>
        <w:tab/>
        <w:tab/>
        <w:tab/>
        <w:tab/>
        <w:t>3: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5) Large fires start from small spar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Speech should reflect purity.</w:t>
        <w:tab/>
        <w:tab/>
        <w:tab/>
        <w:tab/>
        <w:tab/>
        <w:tab/>
        <w:tab/>
        <w:tab/>
        <w:t>3:6 – 12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Tongue is also a fire; a world of evil among our body parts….</w:t>
        <w:tab/>
        <w:tab/>
        <w:tab/>
        <w:t>3:6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Can corrupt the whole person &amp; set one’s life on fire….</w:t>
      </w:r>
    </w:p>
    <w:p>
      <w:pPr>
        <w:pStyle w:val="Normal"/>
        <w:ind w:left="360" w:hanging="180"/>
        <w:rPr/>
      </w:pPr>
      <w:r>
        <w:rPr>
          <w:rFonts w:cs="Arial" w:ascii="Arial" w:hAnsi="Arial"/>
          <w:b/>
          <w:sz w:val="22"/>
          <w:szCs w:val="22"/>
        </w:rPr>
        <w:tab/>
        <w:tab/>
        <w:t>1) Is itself set on fire by hell.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All kinds of animals, birds, reptiles, &amp; sea creatures tamed by man….</w:t>
        <w:tab/>
        <w:tab/>
        <w:t>3:7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Not the tongue – a restless evil, full of deadly poison.</w:t>
        <w:tab/>
        <w:tab/>
        <w:tab/>
        <w:tab/>
        <w:t>3:8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3. With it men praise God &amp; curse men made in God’s image.</w:t>
        <w:tab/>
        <w:tab/>
        <w:tab/>
        <w:tab/>
        <w:t>3:9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Blessings &amp; cursing come from same mouth; ought not to be so.</w:t>
        <w:tab/>
        <w:tab/>
        <w:t>3:10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Can fresh &amp; salt water come the same spring?</w:t>
        <w:tab/>
        <w:tab/>
        <w:tab/>
        <w:tab/>
        <w:tab/>
        <w:t>3:11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. Can a fig tree make olives or a vine produce figs? Salt can’t yield fresh.</w:t>
        <w:tab/>
        <w:t>3:12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J. Wisdom shown by a good life.</w:t>
        <w:tab/>
        <w:tab/>
        <w:tab/>
        <w:tab/>
        <w:tab/>
        <w:tab/>
        <w:tab/>
        <w:tab/>
        <w:t>3:13 – 18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Who is wise &amp; understanding among you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Let him show it by his good life - works done in meekness of wisdom.</w:t>
        <w:tab/>
        <w:tab/>
        <w:t>3:13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If bitterness &amp; selfish ambition (faction) are harbored in your hearts….</w:t>
        <w:tab/>
        <w:tab/>
        <w:t>3:14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Don’t boast about it or deny the truth that it exists.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uch “wisdom” isn’t heavenly, but earthly; not spiritual, but devilish.</w:t>
        <w:tab/>
        <w:tab/>
        <w:t>3:1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Where jealousy &amp; faction are, you will find confusion &amp; every vile deed.</w:t>
        <w:tab/>
        <w:t>3: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isdom from heaven is first pure, then peaceable, gentle, easily entreated….</w:t>
        <w:tab/>
        <w:t>3:17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Full of mercy &amp; good fruits, impartial &amp; sincere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Peacemakers who sow in peace reap a harvest of righteousness.</w:t>
        <w:tab/>
        <w:tab/>
        <w:t>3: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. Materialism brings conflict.</w:t>
        <w:tab/>
        <w:tab/>
        <w:tab/>
        <w:tab/>
        <w:tab/>
        <w:tab/>
        <w:tab/>
        <w:tab/>
        <w:t>4:1 – 4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What causes fights &amp; quarrels among you?</w:t>
        <w:tab/>
        <w:tab/>
        <w:tab/>
        <w:tab/>
        <w:tab/>
        <w:tab/>
        <w:t>4:1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Isn’t it from desires that battle within you?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You want something &amp; don’t get it; you kill &amp; covet, but….</w:t>
        <w:tab/>
        <w:tab/>
        <w:tab/>
        <w:t>4:2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1) Can’t have what you want; you quarrel &amp; fight….</w:t>
      </w:r>
    </w:p>
    <w:p>
      <w:pPr>
        <w:pStyle w:val="Normal"/>
        <w:ind w:left="10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You do not have because you don’t ask God.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. When you do ask you don’t receive because of wrong motives….</w:t>
        <w:tab/>
        <w:tab/>
        <w:t>4:3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That you may spend it on your pleasur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You adulterous people, don’t you know friendship with world is hatred to God?</w:t>
        <w:tab/>
        <w:t>4:4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a. Choosing to be a friend of the world makes one an enemy of God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L. Godliness brings joy.</w:t>
        <w:tab/>
        <w:tab/>
        <w:tab/>
        <w:tab/>
        <w:tab/>
        <w:tab/>
        <w:tab/>
        <w:tab/>
        <w:tab/>
        <w:t>4:5 – 10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Do you think the scripture speaks in vain when it says….</w:t>
        <w:tab/>
        <w:tab/>
        <w:tab/>
        <w:tab/>
        <w:t>4:5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That the spirit He made to live in us envies intensely?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But He gives us more grace. That is why the scripture says:</w:t>
        <w:tab/>
        <w:tab/>
        <w:t>4:6</w:t>
      </w:r>
    </w:p>
    <w:p>
      <w:pPr>
        <w:pStyle w:val="Normal"/>
        <w:ind w:left="10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God opposes the proud, but gives grace to the humble (Prov. 3:3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Submit yourselves to God. Resist the devil &amp; he will flee from you.</w:t>
        <w:tab/>
        <w:tab/>
        <w:tab/>
        <w:t>4:7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Come near to God &amp; He will come near to you.</w:t>
        <w:tab/>
        <w:tab/>
        <w:tab/>
        <w:tab/>
        <w:tab/>
        <w:t>4:8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Sinners cleanse your hands; double-minded purify your hearts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Grieve, mourn &amp; wail. Change laughter to mourning &amp; joy to gloom.</w:t>
        <w:tab/>
        <w:tab/>
        <w:t>4:9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Humble selves before God &amp; he will lift you up.</w:t>
        <w:tab/>
        <w:tab/>
        <w:tab/>
        <w:tab/>
        <w:tab/>
        <w:t>4:10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M. Obeying versus judging.</w:t>
        <w:tab/>
        <w:tab/>
        <w:tab/>
        <w:tab/>
        <w:tab/>
        <w:tab/>
        <w:tab/>
        <w:tab/>
        <w:tab/>
        <w:t>4:11 – 12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Don’t speak against (slander) each other.</w:t>
        <w:tab/>
        <w:tab/>
        <w:tab/>
        <w:tab/>
        <w:tab/>
        <w:tab/>
        <w:t>4:11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To speak against or judge a brother is to speak against &amp; judge the law.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If you judge the law you are not keeping it, but sitting in judgment on it.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) Only one lawgiver &amp; judge – He that is able to save &amp; destroy.</w:t>
        <w:tab/>
        <w:tab/>
        <w:t>4:12</w:t>
      </w:r>
    </w:p>
    <w:p>
      <w:pPr>
        <w:pStyle w:val="Normal"/>
        <w:ind w:left="108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Who are you to judge your neighbor?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  <w:tab/>
        <w:t>Exhortations For Suffering Saints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Perspective and priorities.</w:t>
        <w:tab/>
        <w:tab/>
        <w:tab/>
        <w:tab/>
        <w:tab/>
        <w:tab/>
        <w:tab/>
        <w:tab/>
        <w:tab/>
        <w:t>4:13 – 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Listen, you that say, “Today or tomorrow we will go to a city and….</w:t>
        <w:tab/>
        <w:tab/>
        <w:t>4:1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tay a year, do business &amp; make money.”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You don’t know what will happen tomorrow….</w:t>
        <w:tab/>
        <w:tab/>
        <w:tab/>
        <w:tab/>
        <w:t>4:14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) What is your life but a vapor that appears for a short time &amp; is gone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You ought to say, “If it’s the Lord’s will, we will both live &amp; do this or that.”</w:t>
        <w:tab/>
        <w:t>4:1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As it is you boast &amp; brag &amp; all such boasting is evil.</w:t>
        <w:tab/>
        <w:tab/>
        <w:tab/>
        <w:tab/>
        <w:t>4: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nyone who knows the good he ought to do &amp; doesn’t do it, sins.</w:t>
        <w:tab/>
        <w:tab/>
        <w:tab/>
        <w:t>4:17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B. God’s judgment against oppressors.</w:t>
        <w:tab/>
        <w:tab/>
        <w:tab/>
        <w:tab/>
        <w:tab/>
        <w:tab/>
        <w:tab/>
        <w:tab/>
        <w:t>5:1 – 6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Listen, you rich people, weep &amp; wail because of the misery coming upon you.</w:t>
        <w:tab/>
        <w:t>5:1</w:t>
      </w:r>
    </w:p>
    <w:p>
      <w:pPr>
        <w:pStyle w:val="Normal"/>
        <w:ind w:left="36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Your wealth has rotted, your clothes are moth-eaten.</w:t>
        <w:tab/>
        <w:tab/>
        <w:tab/>
        <w:tab/>
        <w:t>5:2</w:t>
      </w:r>
    </w:p>
    <w:p>
      <w:pPr>
        <w:pStyle w:val="Normal"/>
        <w:ind w:left="360" w:hanging="540"/>
        <w:rPr/>
      </w:pPr>
      <w:r>
        <w:rPr>
          <w:rFonts w:cs="Arial" w:ascii="Arial" w:hAnsi="Arial"/>
          <w:b/>
          <w:sz w:val="22"/>
          <w:szCs w:val="22"/>
        </w:rPr>
        <w:tab/>
        <w:t>b. Your gold &amp; silver are corroded….</w:t>
        <w:tab/>
        <w:tab/>
        <w:tab/>
        <w:tab/>
        <w:tab/>
        <w:tab/>
        <w:tab/>
        <w:t>5:3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The corrosion will testify against you &amp; eat your flesh like fir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) You have hoarded wealth in the last days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Wages you withheld from laborers who mowed your fields….</w:t>
        <w:tab/>
        <w:tab/>
        <w:tab/>
        <w:t>5:4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Cry out against you &amp; are heard by the Lord of Sabaoth (armies, hosts)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You have lived in luxury &amp; self indulgence….</w:t>
        <w:tab/>
        <w:tab/>
        <w:tab/>
        <w:tab/>
        <w:tab/>
        <w:t>5: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Fattened yourselves for a day of slaughter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You have condemned &amp; killed the righteous that did not oppose you.</w:t>
        <w:tab/>
        <w:tab/>
        <w:t>5:6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C. Be steadfast when suffering.</w:t>
        <w:tab/>
        <w:tab/>
        <w:tab/>
        <w:tab/>
        <w:tab/>
        <w:tab/>
        <w:tab/>
        <w:tab/>
        <w:t>5:7 – 11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Be patient; wait for the Lord’s coming like a farmer….</w:t>
        <w:tab/>
        <w:tab/>
        <w:tab/>
        <w:tab/>
        <w:t>5:7</w:t>
      </w:r>
    </w:p>
    <w:p>
      <w:pPr>
        <w:pStyle w:val="Normal"/>
        <w:ind w:left="-18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pring &amp; summer rain then harvest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You also be patient &amp; stand firm; the Lord’s coming is near.</w:t>
        <w:tab/>
        <w:tab/>
        <w:tab/>
        <w:t>5: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on’t grumble against each other or you will be judged….</w:t>
        <w:tab/>
        <w:tab/>
        <w:tab/>
        <w:tab/>
        <w:t>5:9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The judge is at the door!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3. Take the prophets who spoke in God’s name….</w:t>
        <w:tab/>
        <w:tab/>
        <w:tab/>
        <w:tab/>
        <w:tab/>
        <w:tab/>
        <w:t>5:10</w:t>
      </w:r>
    </w:p>
    <w:p>
      <w:pPr>
        <w:pStyle w:val="Normal"/>
        <w:ind w:left="-18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As examples of suffering &amp; patience.</w:t>
      </w:r>
    </w:p>
    <w:p>
      <w:pPr>
        <w:pStyle w:val="Normal"/>
        <w:ind w:left="-18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Those who endured are called blessed – you have heard about Job….</w:t>
        <w:tab/>
        <w:tab/>
        <w:t>5:11</w:t>
      </w:r>
    </w:p>
    <w:p>
      <w:pPr>
        <w:pStyle w:val="Normal"/>
        <w:ind w:left="-18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And the compassion &amp; mercy God brought at the end.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Rash oaths.</w:t>
        <w:tab/>
        <w:tab/>
        <w:tab/>
        <w:tab/>
        <w:tab/>
        <w:tab/>
        <w:tab/>
        <w:tab/>
        <w:tab/>
        <w:tab/>
        <w:tab/>
        <w:t>5:12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Above all, don’t swear, not by heaven or earth….</w:t>
        <w:tab/>
        <w:tab/>
        <w:tab/>
        <w:tab/>
        <w:tab/>
        <w:t>5:12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Let yes be yes, &amp; no be no, or you’ll be condemned.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Prayer amid suffering.</w:t>
        <w:tab/>
        <w:tab/>
        <w:tab/>
        <w:tab/>
        <w:tab/>
        <w:tab/>
        <w:tab/>
        <w:tab/>
        <w:tab/>
        <w:t>5:13 – 18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Is any suffering? Let him pray. Any cheerful? Let him sing praise.</w:t>
        <w:tab/>
        <w:tab/>
        <w:tab/>
        <w:t>5:13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Any sick? Let him call the elders of the church….</w:t>
        <w:tab/>
        <w:tab/>
        <w:tab/>
        <w:tab/>
        <w:tab/>
        <w:t>5:14</w:t>
      </w:r>
    </w:p>
    <w:p>
      <w:pPr>
        <w:pStyle w:val="Normal"/>
        <w:ind w:left="-18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To pray over him &amp; anoint with oil in God’s Name.</w:t>
      </w:r>
    </w:p>
    <w:p>
      <w:pPr>
        <w:pStyle w:val="Normal"/>
        <w:ind w:left="-18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Prayer offered in faith will make the sick person well….</w:t>
        <w:tab/>
        <w:tab/>
        <w:tab/>
        <w:t>5:15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The Lord will raise him up…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If he has sinned, he will be forgiv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Confess your sins to each other &amp; pray for each other….</w:t>
        <w:tab/>
        <w:tab/>
        <w:tab/>
        <w:tab/>
        <w:t>5:16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o you can be healed. A righteous man’s prayer is powerful &amp; effective.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Elijah was a man just like us….</w:t>
        <w:tab/>
        <w:tab/>
        <w:tab/>
        <w:tab/>
        <w:tab/>
        <w:tab/>
        <w:tab/>
        <w:t>5:17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He prayed earnestly that it not rain for 3 1/2 years &amp; it didn’t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Again he prayed &amp; heaven gave rain &amp; the earth produced.</w:t>
        <w:tab/>
        <w:tab/>
        <w:t>5:18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F. Watch over one another.</w:t>
        <w:tab/>
        <w:tab/>
        <w:tab/>
        <w:tab/>
        <w:tab/>
        <w:tab/>
        <w:tab/>
        <w:tab/>
        <w:tab/>
        <w:t>5:19 – 20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Brethren, if any among you strays from the truth &amp; someone brings him back…</w:t>
        <w:tab/>
        <w:t>5:19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Remember, whoever turns a sinner from his erring way….</w:t>
        <w:tab/>
        <w:tab/>
        <w:tab/>
        <w:t>5:2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Will save him from death &amp; cover over a multitude of sins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4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43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4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42:00Z</dcterms:created>
  <dc:creator>William Hastings</dc:creator>
  <dc:description/>
  <cp:keywords/>
  <dc:language>en-US</dc:language>
  <cp:lastModifiedBy>William Hastings</cp:lastModifiedBy>
  <cp:lastPrinted>2006-10-25T15:08:00Z</cp:lastPrinted>
  <dcterms:modified xsi:type="dcterms:W3CDTF">2006-10-25T20:09:00Z</dcterms:modified>
  <cp:revision>15</cp:revision>
  <dc:subject/>
  <dc:title>Polycarp - A Christian who lived between 70 and 155 A</dc:title>
</cp:coreProperties>
</file>