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esson 10 – February 11,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 13 – “Early Church History and General Epistl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story Of The Early Church After The Book Of Ac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utline &amp; Hebrews 7 –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pg. 52 – 7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undations Class: Sunday, November 12,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me Frame:  ~ 60 – 66 A.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utline of Hebrews, cont’d – by Brother Bob Waldr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.   Jesus is a priest after the order of Melchizedek (7:1-10; see Gen. 14:18-20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elchizedek was unique; he remains a priest perpetually (7:1-3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elchizedek was greater than Abraham or Levi (7:4-10).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braham paid him tithes. Levi also paid tithes, through Abraham (7:4-5, 9-10).</w:t>
      </w:r>
    </w:p>
    <w:p>
      <w:pPr>
        <w:pStyle w:val="Normal"/>
        <w:ind w:left="18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elchizedek blessed Abraham. The greater blesses the lesser (7:6-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I.   Imperfections of the Levitical priesthood required a change of the priesthood and of the law (7:11-25):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f Levi's priesthood were perfect, why did God promise a new one? (7:11)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 change in the priesthood required a change in the law (7:12-14).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Levitical priests inherited their position. Christ received His by an endless life (7:15-17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 old command was inadequate (7:18-19a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We have a better hope, built upon better promises — a better covenant (7:19, 22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esus is completely adequate as our High Priest (7:20-21, 23-2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II.   Jesus is the ultimate High Priest (7:26-28):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He offered His sacrifice once and for all, when He offered Himself (7:27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ld priests were weak; the Son is perfect forever (7:28).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X.   Our ultimate High Priest ministers in the ultimate tabernacle, having offered the ultimate sacrifice (8:1-6):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Every priest offers sacrifices; this High Priest had to offer a sacrifice also (8:3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f Jesus were on earth, He would not be eligible to be priest (8:4-5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But He is the mediator of a better covenant that has better promises (8: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.   The promise of a new covenant implied a faulty first covenant (8:7-13).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re were inadequacies in the first covenant, because God promised another (8:8-12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He showed the first one would be obsolete when He promised the new (8:1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I.   Arrangement of the old tabernacle showed it was not the ultimate one (9:1-10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 first covenant had its rituals and physical sanctuary (9:1-5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riests performed their duties freely in the first part (9:6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nly the high priest could go into God's presence in the second part (9:7).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 way into the Most Holy Place was not visible while the first tabernacle stood (9:8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ll of these were but symbols of the realities that were to come (9:9-1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II.   Christ is High Priest of the greater and more perfect tabernacle (9:11-28):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hrist entered into heaven itself, with His own blood (9:11-12).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f the blood of animals cleansed the flesh, how much more shall the blood of Jesus cleanse the soul? (9:13-14).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hrist is the mediator of a new covenant so that saints may have an eternal inheritance (9:15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n order for a covenant to be in effect, the one who made it must die (9:16-17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First covenant was dedicated with the death of animals (9:18-22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 heavenly realities required a better sacrifice (9:23).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ccordingly, Jesus did not enter the old tabernacle, but heaven itself— with His own blood as the sacrifice (9:11-12, 24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No need to offer Himself frequently, because His sacrifice put away sin (9:25-26).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esus will return, not to offer for sin again, but to take those who eagerly await Him (9:27-2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III.   Jesus' sacrifice provides the complete forgiveness that was not available under the law (10:1-18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acrifices under the law could not take away sins (10:1-4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God was not satisfied with those sacrifices (10:5-6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esus came to offer the sacrifice God required (10:7-9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By this second will of God we have been saved by the sacrifice of Christ (10:10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By one offering Jesus redeemed us from sin (10:11-14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The Holy Spirit promised forgiveness as a part of the new covenant (10:15-17).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Where sins are forgiven, no further sacrifice is needed (10:1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IV.   Having boldness to enter the holy place, let us draw near to serve God (10:19-25):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We are encouraged to enter the holy place by Jesus' sacrifice and by His priesthood (10:19-21).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Let us approach God to serve Him as priests and to encourage one another (10:22-24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Let us not forsake our assembling together (10:2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V.   If one despises and rejects Jesus, there is no other sacrifice for sins (10:26-31):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No sacrifice for willful sin; only fierce judgment (10:26-27).</w:t>
      </w:r>
    </w:p>
    <w:p>
      <w:pPr>
        <w:pStyle w:val="Normal"/>
        <w:ind w:left="540" w:hanging="36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ne who despised Moses' law was executed at the word of two or three witnesses (10:28).</w:t>
      </w:r>
    </w:p>
    <w:p>
      <w:pPr>
        <w:pStyle w:val="Normal"/>
        <w:ind w:left="54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How much severer the judgment upon one who despises and rejects Christ! (10:29-3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VI.   You must endure to receive your reward (10:32-39):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Remember how much you have already sacrificed (10:32-34).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Do not cast away your reward by giving up (10:35-39).</w:t>
      </w:r>
    </w:p>
    <w:sectPr>
      <w:footerReference w:type="default" r:id="rId2"/>
      <w:type w:val="nextPage"/>
      <w:pgSz w:w="12240" w:h="15840"/>
      <w:pgMar w:left="1152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esson 10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esson 10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ynlink1">
    <w:name w:val="dyn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3:10:00Z</dcterms:created>
  <dc:creator>William Hastings</dc:creator>
  <dc:description/>
  <cp:keywords/>
  <dc:language>en-US</dc:language>
  <cp:lastModifiedBy>William Hastings</cp:lastModifiedBy>
  <cp:lastPrinted>2006-11-01T11:02:00Z</cp:lastPrinted>
  <dcterms:modified xsi:type="dcterms:W3CDTF">2006-11-11T04:10:00Z</dcterms:modified>
  <cp:revision>8</cp:revision>
  <dc:subject/>
  <dc:title>Polycarp - A Christian who lived between 70 and 155 A</dc:title>
</cp:coreProperties>
</file>