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Lesson 17 – March 7, 200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rter 13 – “Early Church History and General Epistle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istory Of The Early Church After The Book Of Act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oduction To The Revelation Of Jesus Chris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g. 110 – 116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undations Class: Wednesday, December 6, 200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ime Frame:</w:t>
      </w:r>
      <w:r>
        <w:rPr>
          <w:rFonts w:cs="Arial" w:ascii="Arial" w:hAnsi="Arial"/>
          <w:b/>
          <w:sz w:val="22"/>
          <w:szCs w:val="22"/>
        </w:rPr>
        <w:t xml:space="preserve">  ~ 81 – 96 A.D. In the days of the Roman Emperor Domitia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We will refer to brother Waldron’s introduction to the Revelation on pages 110 – 11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oduction to the Boo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 for the stud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“apocalypse” (unveiling; revealing) of Jesus Chri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mary lessons from the book of Revel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date of its writin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ro (A.D. 54 – 68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spasian (A.D. 69 – 79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itian (A.D. 81 – 96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ree major sections of the book.</w:t>
      </w:r>
    </w:p>
    <w:sectPr>
      <w:footerReference w:type="default" r:id="rId2"/>
      <w:type w:val="nextPage"/>
      <w:pgSz w:w="12240" w:h="15840"/>
      <w:pgMar w:left="1152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83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3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Lesson 17 -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pt;height:11.55pt;mso-wrap-distance-left:0pt;mso-wrap-distance-right:0pt;mso-wrap-distance-top:0pt;mso-wrap-distance-bottom:0pt;margin-top:0.05pt;mso-position-vertical-relative:text;margin-left:42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Lesson 17 -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ynlink1">
    <w:name w:val="dynlink1"/>
    <w:basedOn w:val="DefaultParagraphFon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2:23:00Z</dcterms:created>
  <dc:creator>William Hastings</dc:creator>
  <dc:description/>
  <cp:keywords/>
  <dc:language>en-US</dc:language>
  <cp:lastModifiedBy>William Hastings</cp:lastModifiedBy>
  <cp:lastPrinted>2006-11-01T11:02:00Z</cp:lastPrinted>
  <dcterms:modified xsi:type="dcterms:W3CDTF">2006-12-10T12:35:00Z</dcterms:modified>
  <cp:revision>3</cp:revision>
  <dc:subject/>
  <dc:title>Polycarp - A Christian who lived between 70 and 155 A</dc:title>
</cp:coreProperties>
</file>