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rFonts w:cs="Arial" w:ascii="Arial" w:hAnsi="Arial"/>
          <w:b/>
          <w:sz w:val="22"/>
          <w:szCs w:val="22"/>
          <w:u w:val="single"/>
        </w:rPr>
        <w:t>The Apostolic Fath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Clement of Rome</w:t>
      </w:r>
    </w:p>
    <w:p>
      <w:pPr>
        <w:pStyle w:val="Normal"/>
        <w:rPr>
          <w:rFonts w:ascii="Arial" w:hAnsi="Arial" w:cs="Arial"/>
          <w:b/>
          <w:b/>
          <w:sz w:val="20"/>
          <w:szCs w:val="20"/>
        </w:rPr>
      </w:pPr>
      <w:r>
        <w:rPr>
          <w:rFonts w:cs="Arial" w:ascii="Arial" w:hAnsi="Arial"/>
          <w:b/>
          <w:sz w:val="20"/>
          <w:szCs w:val="20"/>
        </w:rPr>
        <w:t>INTRODUCTORY NOTE TO THE FIRST EPISTLE OF CLEMENT TO THE CORINTHIANS</w:t>
      </w:r>
    </w:p>
    <w:p>
      <w:pPr>
        <w:pStyle w:val="Normal"/>
        <w:rPr/>
      </w:pPr>
      <w:r>
        <w:rPr>
          <w:rFonts w:cs="Arial" w:ascii="Arial" w:hAnsi="Arial"/>
          <w:sz w:val="20"/>
          <w:szCs w:val="20"/>
          <w:highlight w:val="yellow"/>
        </w:rPr>
        <w:t>[a.d. 30-100.] Clement was probably a Gentile and a Roman. He seems to have been at Philippi with St. Paul (a.d. 57) when that first-born of the Western churches was passing through great trials of faith. There, with holy women and others, he ministered to the apostle and to the saints. As this city was a Roman colony, we need not inquire how a Roman happened to be there</w:t>
      </w:r>
      <w:r>
        <w:rPr>
          <w:rFonts w:cs="Arial" w:ascii="Arial" w:hAnsi="Arial"/>
          <w:sz w:val="20"/>
          <w:szCs w:val="20"/>
        </w:rPr>
        <w:t xml:space="preserve">. He was possibly in some public service, and it is not improbable that he had visited Corinth in those days. From the apostle, and his companion, St. Luke, he had no doubt learned the use of the Septuagint, in which his knowledge of the Greek tongue soon rendered him an adept. His copy of that version, however, does not always agree with the Received Text, as the reader will percei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co-presbyter with Linus and Cletus, he succeeded them in the government of the Roman Church. I have reluctantly adopted the opinion that his Epistle was written near the close of his life, and not just after the persecution of Nero. It is not improbable that Linus and Cletus both perished in that fiery trial, and that Clement's immediate succession to their work and place occasions the chronological difficulties of the period. After the death of the apostles, for the Roman imprisonment and martyrdom of St. Peter seem historical, Clement was the natural representative of St. Paul, and even of his companion, the "apostle of the circumcision; "and naturally he wrote the Epistle in the name of the local church, when brethren looked to them for advice. St. John, no doubt, was still surviving at Patmos or in Ephesus; but the Philippians, whose intercourse with Rome is attested by the visit of Epaphroditus, looked naturally to the surviving friends of their great founder; nor was the aged apostle in the East equally accessible. All roads pointed towards the Imperial City, and started from its Milliarium Aureum. But, though Clement doubtless wrote the letter, he conceals his own name, and puts forth the brethren, who seem to have met in council, and sent a brotherly delegation (Chap. lix.). The entire absence of the spirit of Diotrephes (3 John 9), and the close accordance of the Epistle, in humility and meekness, with that of St. Peter (1 Peter 5: 1-5), are noteworthy features. </w:t>
      </w:r>
      <w:r>
        <w:rPr>
          <w:rFonts w:cs="Arial" w:ascii="Arial" w:hAnsi="Arial"/>
          <w:sz w:val="20"/>
          <w:szCs w:val="20"/>
          <w:highlight w:val="yellow"/>
        </w:rPr>
        <w:t>The whole will be found animated with the loving and faithful spirit of St. Paul's dear Philippians, among whom the writer had learned the Gospel.</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lement fell asleep, probably soon after he dispatched his letter. It is the legacy of one who reflects the apostolic age in all the beauty and evangelical truth which were the first-fruits of the Spirit's presence with the Church. He shares with others the aureole of glory attributed by St. Paul (Philippians 4: 3), "His name is in the Book of Lif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lan of this publication does not permit the restoration, in this volume, of the recently discovered portions of his work. It is the purpose of the editor to present this, however, with other recently discovered relics of primitive antiquity, in a supplementary volume, should the undertaking meet with sufficient encouragement. The so-called second Epistle of Clement is now known to be the work of another, and has been relegated to another place in this series. The following is the Introductory Notice of the original editors and translators, Drs. Roberts and Donalds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irst Epistle, bearing the name of Clement, has been preserved to us in a single manuscript only. Though very frequently referred to by ancient Christian writers, it remained unknown to the scholars of Western Europe until happily discovered in the Alexandrian manuscript. This ms. of the Sacred Scriptures (known and generally referred to as Codex A) was presented in 1628 by Cyril, Patriarch of Constantinople, to Charles I., and is now preserved in the British Museum. Subjoined to the books of the New Testament contained in it, there are two writings described as the Epistles of one Clement. Of these, that now before us is the first. It is tolerably perfect, but there are many slight lacunae, or gaps, in the ms., and one whole leaf is supposed to have been lost towards the close. These lacunae, however, so numerous in some chapters, do not generally extend beyond a word or syllable, and can for the most part be easily suppli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o the Clement was to whom these writings are ascribed, cannot with absolute certainty be determined. The general opinion is, that he is the same as the person of that name referred to by St. Paul (Philippians 4: 3). The writings themselves contain no statement as to their author. The first, and by far the longer of them, simply purports to have been written in the name of the Church at Rome to the Church at Corinth. But in the catalogue of contents prefixed to the ms. they are both plainly attributed to one Clement; and the judgment of most scholars is, that, in regard to the first Epistle at least, this statement is correct, and that it is to be regarded as an authentic production of the friend and fellow-worker of St. Paul. This belief may be traced to an early period in the history of the Church. It is found in the writings of Eusebius (Hist. Eccl., iii. 15), of Origen (Comm. in Joan., i. 29), and others. The internal evidence also tends to support this opinion. The doctrine, style, and manner of thought are all in accordance with it; so that, although, as has been said, positive certainty cannot be reached on the subject, we may with great probability conclude that we have in this Epistle a composition of that Clement who is known to us from Scripture as having been an associate of the great apostle. </w:t>
      </w:r>
    </w:p>
    <w:p>
      <w:pPr>
        <w:pStyle w:val="Normal"/>
        <w:rPr>
          <w:rFonts w:ascii="Arial" w:hAnsi="Arial" w:cs="Arial"/>
          <w:sz w:val="20"/>
          <w:szCs w:val="20"/>
          <w:highlight w:val="yellow"/>
        </w:rPr>
      </w:pPr>
      <w:r>
        <w:rPr>
          <w:rFonts w:cs="Arial" w:ascii="Arial" w:hAnsi="Arial"/>
          <w:sz w:val="20"/>
          <w:szCs w:val="20"/>
          <w:highlight w:val="yellow"/>
        </w:rPr>
      </w:r>
    </w:p>
    <w:p>
      <w:pPr>
        <w:pStyle w:val="Normal"/>
        <w:rPr/>
      </w:pPr>
      <w:r>
        <w:rPr>
          <w:rFonts w:cs="Arial" w:ascii="Arial" w:hAnsi="Arial"/>
          <w:sz w:val="20"/>
          <w:szCs w:val="20"/>
          <w:highlight w:val="yellow"/>
        </w:rPr>
        <w:t>The date of this Epistle has been the subject of considerable controversy</w:t>
      </w:r>
      <w:r>
        <w:rPr>
          <w:rFonts w:cs="Arial" w:ascii="Arial" w:hAnsi="Arial"/>
          <w:sz w:val="20"/>
          <w:szCs w:val="20"/>
        </w:rPr>
        <w:t xml:space="preserve">. It is clear from the writing itself that it was composed soon after some persecution (chap. i.) which the Roman Church had endured; and the only question is, whether we are to fix upon the persecution under Nero or Domitian. If the former, the date will be about the year 68; if the latter, we must place it towards the close of the first century or the beginning of the second. We possess no external aid to the settlement of this question. The lists of early Roman bishops are in hopeless confusion, some making Clement the immediate successor of St. Peter, others placing Linus, and others still Linus and Anacletus, between him and the apostle. The internal evidence, again, leaves the matter doubtful, though it has been strongly pressed on both sides. The </w:t>
      </w:r>
      <w:r>
        <w:rPr>
          <w:rFonts w:cs="Arial" w:ascii="Arial" w:hAnsi="Arial"/>
          <w:sz w:val="20"/>
          <w:szCs w:val="20"/>
          <w:highlight w:val="yellow"/>
        </w:rPr>
        <w:t>probability seems, on the whole, to be in favor of the Domitian period, so that the Epistle may be dated about a.d. 97.</w:t>
      </w:r>
      <w:r>
        <w:rPr>
          <w:rFonts w:cs="Arial" w:ascii="Arial" w:hAnsi="Arial"/>
          <w:sz w:val="20"/>
          <w:szCs w:val="20"/>
        </w:rPr>
        <w:t xml:space="preserve"> </w:t>
      </w:r>
    </w:p>
    <w:p>
      <w:pPr>
        <w:pStyle w:val="Normal"/>
        <w:rPr>
          <w:rFonts w:ascii="Arial" w:hAnsi="Arial" w:cs="Arial"/>
          <w:sz w:val="20"/>
          <w:szCs w:val="20"/>
          <w:highlight w:val="yellow"/>
        </w:rPr>
      </w:pPr>
      <w:r>
        <w:rPr>
          <w:rFonts w:cs="Arial" w:ascii="Arial" w:hAnsi="Arial"/>
          <w:sz w:val="20"/>
          <w:szCs w:val="20"/>
          <w:highlight w:val="yellow"/>
        </w:rPr>
      </w:r>
    </w:p>
    <w:p>
      <w:pPr>
        <w:pStyle w:val="Normal"/>
        <w:rPr/>
      </w:pPr>
      <w:r>
        <w:rPr>
          <w:rFonts w:cs="Arial" w:ascii="Arial" w:hAnsi="Arial"/>
          <w:sz w:val="20"/>
          <w:szCs w:val="20"/>
          <w:highlight w:val="yellow"/>
        </w:rPr>
        <w:t>This Epistle was held in very great esteem by the early Church. The account given of it by Eusebius (Hist. Eccl., iii. 16) is as follows: "There is one acknowledged Epistle of this Clement (whom he has just identified with the friend of St. Paul), great and admirable, which he wrote in the name of the Church of Rome to the Church at Corinth, sedition having then arisen in the latter Church. We are aware that this Epistle has been publicly read in very many churches both in old times, and also in our own day."</w:t>
      </w:r>
      <w:r>
        <w:rPr>
          <w:rFonts w:cs="Arial" w:ascii="Arial" w:hAnsi="Arial"/>
          <w:sz w:val="20"/>
          <w:szCs w:val="20"/>
        </w:rPr>
        <w:t xml:space="preserve"> The Epistle before us thus appears to have been read in numerous churches, as being almost on a level with the canonical writings. And its place in the Alexandrian ms., immediately after the inspired books, is in harmony with the position thus assigned it in the primitive Church. There does indeed appear a great difference between it and the inspired writings in many respects, such as the fanciful use sometimes made of Old-Testament statements, the fabulous stories which are accepted by its author, and the general diffuseness and feebleness of style by which it is distinguished. But the high tone of evangelical truth which pervades it, the simple and earnest appeals which it makes to the heart and conscience, and the anxiety which its writer so constantly shows to promote the best interests of the Church of Christ, still impart an undying charm to this precious relic of later apostolic times.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N.B.-A sufficient guide to the recent literature of the Clementinemss. and discoveries may be found in The Princeton Review, 1877, p. 325, also in Bishop Wordsworth's succinct but learned Church History to the Council of Nicaea, p. 84. The invaluable edition of the Patres Apostolici, by Jacobson (Oxford, 1840), with a critical text and rich prolegomena and annotations, cannot be dispensed with by any Patristic inquirer. A. C. C.]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Ignati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olycar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pias</w:t>
      </w:r>
    </w:p>
    <w:p>
      <w:pPr>
        <w:pStyle w:val="Normal"/>
        <w:rPr/>
      </w:pPr>
      <w:r>
        <w:rPr>
          <w:rFonts w:cs="Arial" w:ascii="Arial" w:hAnsi="Arial"/>
          <w:sz w:val="20"/>
          <w:szCs w:val="20"/>
        </w:rPr>
        <w:t>[a.d. 70–155.] Papias has the credit of association with Polycarp, in the friendship of St. John himself, and of “others who had seen the Lord.” He is said to have been bishop of Hierapolis, in Phrygia, and to have died about the same time that Polycarp suffered; but even this is questioned. So little do we know of one whose lost books, could they be recovered, might reverse the received judgment, and establish his claim to the disputed tribute which makes him, like Apollos, “an eloquent man, and mighty in the Script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is the original Introductory Notice:—</w:t>
      </w:r>
    </w:p>
    <w:p>
      <w:pPr>
        <w:pStyle w:val="Normal"/>
        <w:rPr>
          <w:rFonts w:ascii="Arial" w:hAnsi="Arial" w:cs="Arial"/>
          <w:sz w:val="20"/>
          <w:szCs w:val="20"/>
        </w:rPr>
      </w:pPr>
      <w:r>
        <w:rPr>
          <w:rFonts w:cs="Arial" w:ascii="Arial" w:hAnsi="Arial"/>
          <w:sz w:val="20"/>
          <w:szCs w:val="20"/>
        </w:rPr>
        <w:t>The principal information in regard to Papias is given in the extracts made among the fragments from the works of Irenæus and Eusebius. He was bishop of the Church in Hierapolis, a city of Phrygia, in the first half of the second century. Later writers affirm that he suffered martyrdom about a.d. 163; some saying that Rome, others that Pergamus, was the scene of his death. He was a hearer of the Apostle John, and was on terms of intimate intercourse with many who had known the Lord and His apostles. From these he gathered the floating traditions in regard to the sayings of our Lord, and wove them into a production divided into five books. This work does not seem to have been confined to an exposition of the sayings of Christ, but to have contained much historical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usebius speaks of Papias as a man most learned in all things, and well acquainted with the Scriptures. In another passage he describes him as of small capacity. The fragments of Papias are translated from the text given in Routh’s Reliquiæ Sacræ, vol. 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2"/>
          <w:szCs w:val="22"/>
          <w:u w:val="single"/>
        </w:rPr>
        <w:t>The Ante-Nicene Fath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Justin Marty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Barnab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Hermi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Hegesipp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Tati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Irenae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Tertulli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ig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2"/>
          <w:szCs w:val="22"/>
          <w:u w:val="single"/>
        </w:rPr>
        <w:t>The Post-Nicene Fat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Eusebius Pamphili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thanasi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mbr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hrysost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Jer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ugust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de the Venerab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strike w:val="false"/>
      <w:dstrike w:val="false"/>
      <w:color w:val="0000FF"/>
      <w:u w:val="none"/>
    </w:rPr>
  </w:style>
  <w:style w:type="character" w:styleId="Pb1">
    <w:name w:val="pb1"/>
    <w:basedOn w:val="DefaultParagraphFont"/>
    <w:qFormat/>
    <w:rPr>
      <w:vanish w:val="false"/>
      <w:color w:val="660000"/>
      <w:sz w:val="18"/>
      <w:szCs w:val="18"/>
      <w:bdr w:val="single" w:sz="6" w:space="0" w:color="660000"/>
      <w:shd w:fill="B3AAAA" w:val="clear"/>
    </w:rPr>
  </w:style>
  <w:style w:type="character" w:styleId="Upper2">
    <w:name w:val="upper2"/>
    <w:basedOn w:val="DefaultParagraphFont"/>
    <w:qFormat/>
    <w:rPr>
      <w:smallCaps/>
    </w:rPr>
  </w:style>
  <w:style w:type="character" w:styleId="Mnote2">
    <w:name w:val="mnote2"/>
    <w:basedOn w:val="DefaultParagraphFont"/>
    <w:qFormat/>
    <w:rPr>
      <w:b w:val="false"/>
      <w:bCs w:val="false"/>
      <w:caps w:val="false"/>
      <w:smallCaps w:val="false"/>
      <w:vanish w:val="false"/>
      <w:sz w:val="19"/>
      <w:szCs w:val="19"/>
      <w:shd w:fill="FFFFB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2:51:00Z</dcterms:created>
  <dc:creator>William Hastings</dc:creator>
  <dc:description/>
  <cp:keywords/>
  <dc:language>en-US</dc:language>
  <cp:lastModifiedBy>William Hastings</cp:lastModifiedBy>
  <dcterms:modified xsi:type="dcterms:W3CDTF">2006-10-08T03:50:00Z</dcterms:modified>
  <cp:revision>3</cp:revision>
  <dc:subject/>
  <dc:title>The Apostolic Fathers</dc:title>
</cp:coreProperties>
</file>