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6 – January 28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</w:rPr>
        <w:t xml:space="preserve"> Peter Chapters 3 –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34 – 37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October 29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64 – 68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Glorifying God For Redemption, cont’d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As a wife.</w:t>
        <w:tab/>
        <w:tab/>
        <w:tab/>
        <w:tab/>
        <w:tab/>
        <w:tab/>
        <w:tab/>
        <w:tab/>
        <w:tab/>
        <w:tab/>
        <w:t>3:1 – 6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Be subject to own husbands….</w:t>
        <w:tab/>
        <w:tab/>
        <w:tab/>
        <w:tab/>
        <w:tab/>
        <w:tab/>
        <w:tab/>
        <w:t>3:1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Though he not be obedient to word, may be gained….</w:t>
      </w:r>
    </w:p>
    <w:p>
      <w:pPr>
        <w:pStyle w:val="Normal"/>
        <w:ind w:left="90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By chaste behavior combined with fear.</w:t>
        <w:tab/>
        <w:tab/>
        <w:tab/>
        <w:tab/>
        <w:tab/>
        <w:t>3: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Adornment not out ward: braiding hair, wearing jewels….</w:t>
        <w:tab/>
        <w:tab/>
        <w:tab/>
        <w:t>3:3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But inward meek &amp; quiet spirit; of great price in God’s sight.</w:t>
        <w:tab/>
        <w:tab/>
        <w:t>3:4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Holy women of old hoped in God; adorned selves in this manner….</w:t>
        <w:tab/>
        <w:t>3:5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Were in subjection to husbands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2"/>
          <w:szCs w:val="22"/>
        </w:rPr>
        <w:tab/>
        <w:t>a) Sarah obeyed Abraham; called him “lord”; you are her children…</w:t>
        <w:tab/>
        <w:t>3:6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) If you do well &amp; are not put in fear by any terror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 a husband be considerate as you live with your wife….</w:t>
        <w:tab/>
        <w:tab/>
        <w:tab/>
        <w:t>3:7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Treat with respect; as weaker partner &amp; heir with you….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Of the gracious gift of life; so nothing hinders your prayers.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In love &amp; unity. – Finally, love one another….</w:t>
        <w:tab/>
        <w:tab/>
        <w:tab/>
        <w:tab/>
        <w:tab/>
        <w:t>3:8 – 12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1. Finally, live in harmony &amp; love one another….</w:t>
        <w:tab/>
        <w:tab/>
        <w:tab/>
        <w:tab/>
        <w:tab/>
        <w:t>3:8</w:t>
      </w:r>
    </w:p>
    <w:p>
      <w:pPr>
        <w:pStyle w:val="Normal"/>
        <w:ind w:left="72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Be sympathetic, compassionate &amp; humble.</w:t>
      </w:r>
    </w:p>
    <w:p>
      <w:pPr>
        <w:pStyle w:val="Normal"/>
        <w:ind w:left="72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Don’t repay evil with evil or insult with insult….</w:t>
        <w:tab/>
        <w:tab/>
        <w:tab/>
        <w:tab/>
        <w:t>3:9</w:t>
      </w:r>
    </w:p>
    <w:p>
      <w:pPr>
        <w:pStyle w:val="Normal"/>
        <w:ind w:left="72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But with blessing, because to this you were called…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That you should receive a blessing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2"/>
          <w:szCs w:val="22"/>
        </w:rPr>
        <w:t>2) Ps. 34:12 – 16 “Whoever would love life &amp; see good days must</w:t>
        <w:tab/>
        <w:tab/>
        <w:t>3:10 - 12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ep his tongue from evil &amp; his lips from deceitful speech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 must turn from evil &amp; do good; he must seek peace &amp; pursue it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eyes of the Lord are on the righteous &amp; His ears are attentive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their prayer, but the face of the Lord is against those who do evil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Steadfastness In Persecution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Confidence in trials.</w:t>
        <w:tab/>
        <w:tab/>
        <w:tab/>
        <w:tab/>
        <w:tab/>
        <w:tab/>
        <w:tab/>
        <w:tab/>
        <w:tab/>
        <w:t>3:13 – 17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Who can harm you if you are eager to do good?</w:t>
        <w:tab/>
        <w:tab/>
        <w:tab/>
        <w:tab/>
        <w:t>3:13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ab/>
        <w:t>2. But even if you suffer for what is right, you are blessed….</w:t>
        <w:tab/>
        <w:tab/>
        <w:tab/>
        <w:t>3:14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Don’t fear what they fear; don’t be frightened.</w:t>
      </w:r>
    </w:p>
    <w:p>
      <w:pPr>
        <w:pStyle w:val="Normal"/>
        <w:ind w:left="108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But in your hearts set apart Christ as Lord….</w:t>
        <w:tab/>
        <w:tab/>
        <w:tab/>
        <w:tab/>
        <w:t>3:15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Be prepared always to give the reason….</w:t>
      </w:r>
    </w:p>
    <w:p>
      <w:pPr>
        <w:pStyle w:val="Normal"/>
        <w:ind w:left="126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For the hope you have; with gentleness &amp; respect.</w:t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) Have a good conscience so they that speak against you….</w:t>
        <w:tab/>
        <w:tab/>
        <w:t>3:16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May be put to shame by your good manner of life in  Christ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It is better, if God’s will, to suffer for good than for doing evil.</w:t>
        <w:tab/>
        <w:tab/>
        <w:t>3:17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B. Accomplishment of Christ’s death.</w:t>
        <w:tab/>
        <w:tab/>
        <w:tab/>
        <w:tab/>
        <w:tab/>
        <w:tab/>
        <w:tab/>
        <w:t>3:18 – 20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Christ suffered for sins once for all; righteous for unrighteous….</w:t>
        <w:tab/>
        <w:tab/>
        <w:t>3:18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To bring us to God; put to death in the body; made alive by the Spirit.</w:t>
      </w:r>
    </w:p>
    <w:p>
      <w:pPr>
        <w:pStyle w:val="Normal"/>
        <w:ind w:left="12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Through whom he went; preached to spirits in prison….</w:t>
        <w:tab/>
        <w:tab/>
        <w:t>3:19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Who disobeyed long ago; when God waited patiently….</w:t>
        <w:tab/>
        <w:tab/>
        <w:t>3:20</w:t>
      </w:r>
    </w:p>
    <w:p>
      <w:pPr>
        <w:pStyle w:val="Normal"/>
        <w:ind w:left="180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In Noah’s day, while ark being built, eight souls saved by water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C. Accomplishment of baptism.</w:t>
        <w:tab/>
        <w:tab/>
        <w:tab/>
        <w:tab/>
        <w:tab/>
        <w:tab/>
        <w:tab/>
        <w:t>3:21 – 22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ab/>
        <w:t>1. That water is a symbol of baptism; not removing dirt from the body….</w:t>
        <w:tab/>
        <w:t>3:21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But pledge of a good conscience toward God through Jesus’ resurrection.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Who is gone into heaven; at God’s right hand; with angels….</w:t>
        <w:tab/>
        <w:tab/>
        <w:t>3:22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Authorities &amp; powers subject to Him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Suffering without sinning.</w:t>
        <w:tab/>
        <w:tab/>
        <w:tab/>
        <w:tab/>
        <w:tab/>
        <w:tab/>
        <w:tab/>
        <w:tab/>
        <w:t>4:1 – 6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Since Christ suffered in His body; arm yourselves with same attitude….</w:t>
        <w:tab/>
        <w:t>4:1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He that suffers in his body is done with sin.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Thus does not live rest of life for evil human desires….</w:t>
        <w:tab/>
        <w:tab/>
        <w:t>4: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But to God’s will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Have spent enough time in past living as pagans….</w:t>
        <w:tab/>
        <w:tab/>
        <w:tab/>
        <w:tab/>
        <w:t>4:3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asciviousness, lust, drunkenness, revellings, carousings,…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Abominable idolatry.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In which they think you are strange &amp; speak evil of you….</w:t>
        <w:tab/>
        <w:tab/>
        <w:tab/>
        <w:t>4:4</w:t>
      </w:r>
    </w:p>
    <w:p>
      <w:pPr>
        <w:pStyle w:val="Normal"/>
        <w:ind w:left="360"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For not running with them into same excess of riot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They will have to give account to Him ready to judge….</w:t>
        <w:tab/>
        <w:tab/>
        <w:tab/>
        <w:t>4:5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iving &amp; dead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4. This is why Gospel has been preached even to those now dead….</w:t>
        <w:tab/>
        <w:tab/>
        <w:t>4:6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o they might be judged according to men in regard to body….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But live according to God in the spirit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Brotherly love.</w:t>
        <w:tab/>
        <w:tab/>
        <w:tab/>
        <w:tab/>
        <w:tab/>
        <w:tab/>
        <w:tab/>
        <w:tab/>
        <w:tab/>
        <w:t>4:7 – 11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End of all is at hand; be clear minded &amp; self controlled….</w:t>
        <w:tab/>
        <w:tab/>
        <w:tab/>
        <w:t>4:7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o you can pray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Above all, love each other deeply; love covers many sins.</w:t>
        <w:tab/>
        <w:tab/>
        <w:tab/>
        <w:t>4:8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Be hospitable, but don’t grumble.</w:t>
        <w:tab/>
        <w:tab/>
        <w:tab/>
        <w:tab/>
        <w:tab/>
        <w:tab/>
        <w:t>4:9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4. Use gifts to minister to each other; be good stewards of God’s grace.</w:t>
        <w:tab/>
        <w:t>4:1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ab/>
        <w:t>5. Any speaking should be as with God’s words….</w:t>
        <w:tab/>
        <w:tab/>
        <w:tab/>
        <w:tab/>
        <w:t>4:11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erving as with strength God supplies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So God is praised in all things through Jesus Christ…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To whom be glory &amp; dominion forever &amp; ever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Suffering as Christians.</w:t>
        <w:tab/>
        <w:tab/>
        <w:tab/>
        <w:tab/>
        <w:tab/>
        <w:tab/>
        <w:tab/>
        <w:tab/>
        <w:t>4:12 – 19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Dear friends, do not be surprised at painful trial you are suffering….</w:t>
        <w:tab/>
        <w:t>4:12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As though something strange has happened to you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But rejoice that you participate in sufferings of Christ….</w:t>
        <w:tab/>
        <w:tab/>
        <w:tab/>
        <w:t>4:13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o you may rejoice greatly when he is revealed in His glory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You are blessed if reproached for Christ’s name….</w:t>
        <w:tab/>
        <w:tab/>
        <w:tab/>
        <w:tab/>
        <w:t>4:14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Because the Spirit of glory &amp; of God rests upon you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4. Let none suffer as a murderer, thief or other criminal or meddler….</w:t>
        <w:tab/>
        <w:t>4:15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z w:val="22"/>
          <w:szCs w:val="22"/>
        </w:rPr>
        <w:t>a. If any of you suffer as a Christian, don’t be ashamed, but glorify God.</w:t>
        <w:tab/>
        <w:t>4:16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5. Time has come for judgment to begin at God’s house….</w:t>
        <w:tab/>
        <w:tab/>
        <w:tab/>
        <w:t>4:17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f it begins with us, what about those who don’t obey God?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If righteous are barely saved, where will ungodly &amp; sinner appear?</w:t>
        <w:tab/>
        <w:t>4:18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6. So let those who suffer according to God’s will….</w:t>
        <w:tab/>
        <w:tab/>
        <w:tab/>
        <w:tab/>
        <w:t>4:19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Commit themselves to their faithful Creator &amp; continue doing good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G. Exhortation to elders.</w:t>
        <w:tab/>
        <w:tab/>
        <w:tab/>
        <w:tab/>
        <w:tab/>
        <w:tab/>
        <w:tab/>
        <w:tab/>
        <w:t>5:1 – 4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As a fellow-elder &amp; witness of Christ’s suffering &amp; also a partaker….</w:t>
        <w:tab/>
        <w:t>5:1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Of the glory to be revealed, I appeal to you elders….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hepherd God’s flock under your care; serve as overseers….</w:t>
        <w:tab/>
        <w:tab/>
        <w:t>5:2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ot because you must, but willingly, according to God’s will….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Not greedy for money, but eager to serve.</w:t>
      </w:r>
    </w:p>
    <w:p>
      <w:pPr>
        <w:pStyle w:val="Normal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ot lording over those entrusted to you, but be examples.</w:t>
        <w:tab/>
        <w:tab/>
        <w:t>5:3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When Chief Shepherd appears, you will receive unfading crown of Glory.</w:t>
        <w:tab/>
        <w:t>5:4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H. Showing respect &amp; being humble.</w:t>
        <w:tab/>
        <w:tab/>
        <w:tab/>
        <w:tab/>
        <w:tab/>
        <w:tab/>
        <w:tab/>
        <w:t>5:5 – 7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Young men, in like manner, be submissive to those older….</w:t>
        <w:tab/>
        <w:tab/>
        <w:tab/>
        <w:t>5:5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All should clothe selves with humility toward one another….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God resists proud; gives grace to humble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Humble yourselves under God’s mighty hand that he may lift you up….</w:t>
        <w:tab/>
        <w:t>5:6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Cast all care on Him; he cares for you.</w:t>
        <w:tab/>
        <w:tab/>
        <w:tab/>
        <w:tab/>
        <w:tab/>
        <w:tab/>
        <w:t>5:7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I. Encouragement to face persecution.</w:t>
        <w:tab/>
        <w:tab/>
        <w:tab/>
        <w:tab/>
        <w:tab/>
        <w:tab/>
        <w:t>5:8 – 11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Be self-controlled and alert; your enemy the devil prowls around….</w:t>
        <w:tab/>
        <w:t>5:8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ike a roaring lion seeking prey to devour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Resist him; stand fast in your faith, because you know….</w:t>
        <w:tab/>
        <w:tab/>
        <w:tab/>
        <w:t>5:9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You brethren throughout the world undergo same suffering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And, the God of all grace, who called you to His eternal glory in Christ...</w:t>
        <w:tab/>
        <w:t>5:10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After you suffer a little, will Himself restore &amp; make you strong, firm &amp;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eadfast.</w:t>
        <w:tab/>
        <w:tab/>
        <w:tab/>
        <w:tab/>
        <w:tab/>
        <w:tab/>
        <w:tab/>
        <w:tab/>
        <w:tab/>
        <w:tab/>
        <w:t>5:11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Concluding Thoughts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With Silas’ help, whom I regard as a faithful brother, I have written….</w:t>
        <w:tab/>
        <w:tab/>
        <w:t>5:12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To you briefly, encouraging &amp; testifying that this is….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The true grace of God. Stand fast in i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She that is in Babylon, chosen together with you, sends her greetings…</w:t>
        <w:tab/>
        <w:t>5:13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And so does my son Mar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Greet one another with a kiss of love….</w:t>
        <w:tab/>
        <w:tab/>
        <w:tab/>
        <w:tab/>
        <w:tab/>
        <w:t>5:14</w:t>
      </w:r>
    </w:p>
    <w:p>
      <w:pPr>
        <w:pStyle w:val="Normal"/>
        <w:ind w:left="72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eace be to all of you who are in Christ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6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43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6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7:00Z</dcterms:created>
  <dc:creator>William Hastings</dc:creator>
  <dc:description/>
  <cp:keywords/>
  <dc:language>en-US</dc:language>
  <cp:lastModifiedBy>William Hastings</cp:lastModifiedBy>
  <cp:lastPrinted>2006-11-01T11:02:00Z</cp:lastPrinted>
  <dcterms:modified xsi:type="dcterms:W3CDTF">2006-11-05T14:39:00Z</dcterms:modified>
  <cp:revision>22</cp:revision>
  <dc:subject/>
  <dc:title>Polycarp - A Christian who lived between 70 and 155 A</dc:title>
</cp:coreProperties>
</file>