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11 – February 14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utline &amp; Hebrews 11 – 1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pg. 53 – 7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oundations Class: Wednesday, November 15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me Frame:  ~ 60 – 66 A.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utline of Hebrews, cont’d – by Brother Bob Waldr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Encouragement to remain faithful and to persevere. The author has made his logical arguments; now he seeks to win the hearts of his readers (11:1-12:29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XVII.   Examples of faith (11:1-40)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Faith enables us to hope for what has been promised; to act upon what we have been told (11:1-12).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The great heroes of faith (11:1-12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These great people of faith could have turned back, but they did not (11:13-16)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They were looking for another country, a heavenly one (11:16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Triumphs of faith, victories (11:17-31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A host of Old Testament characters were faithful to God at great cost (11:32-40)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They endured unspeakable suffering because of their faith (11:32-38).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Yet the fulfillment of the promises made to them was delayed until our time, so that apart from us they should not be made complete (11:39-40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XVIII.   Remain faithful, persevere as those before us did (12:1-29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Let us determine to remain faithful (12:1-13):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Be motivated by the examples of others, especially by Jesus (12:1-3)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You have failed to consider that suffering serves to chasten us (12:4-13).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Beware of a profane attitude that does not recognize the true value of sacred things (12:14-17).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ee the contrast between him who spoke from earth and Him who speaks from heaven (12:18-29):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You are not come to Mount Sinai, awesome as it was (12:18-21).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You have come to Mount Zion and to all the blessings and privileges it offers (12:22-29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Note the concluding argument: Beware lest you reject the voice of God (12:2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XIX. Concluding remarks (13:1-25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undry instructions for Christians (13:1-17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Pray for us (13:18-19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Benediction (13:20-21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Exhortation (13:22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Personal plans (13:23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alutation (13:24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Blessing (13:2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11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2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11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4:11:00Z</dcterms:created>
  <dc:creator>William Hastings</dc:creator>
  <dc:description/>
  <cp:keywords/>
  <dc:language>en-US</dc:language>
  <cp:lastModifiedBy>William Hastings</cp:lastModifiedBy>
  <cp:lastPrinted>2006-11-15T10:40:00Z</cp:lastPrinted>
  <dcterms:modified xsi:type="dcterms:W3CDTF">2006-11-15T16:41:00Z</dcterms:modified>
  <cp:revision>8</cp:revision>
  <dc:subject/>
  <dc:title>Polycarp - A Christian who lived between 70 and 155 A</dc:title>
</cp:coreProperties>
</file>