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2 – January 10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How Long, O Lord?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New Testament Canon (pg. 7 – 10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d’s Providence In Preserving The Scriptures (pg. 10 – 17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7 – 17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October 15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60 to 2006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e New Testament Can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do we mean by Canon? (pg. 7 – 8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tion of the Canon (pg. 8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uted Books (pg. 9 – 1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od’s Providence in Preserving the Scriptu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pired Writings (pg. 10 – 12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did Saints of the First Century have for Guidance? (pg. 12 – 1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d the Catholic church determine the Canon? (pg. 1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ole of the Catholic church during the Dark Ages: (pg. 13 – 1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t did the church “give us the Bible?” (pg. 1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History of our Bible (pg. 14 – 16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od’s Providence (pg. 16 – 17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2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2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9:56:00Z</dcterms:created>
  <dc:creator>William Hastings</dc:creator>
  <dc:description/>
  <cp:keywords/>
  <dc:language>en-US</dc:language>
  <cp:lastModifiedBy>William Hastings</cp:lastModifiedBy>
  <cp:lastPrinted>2006-09-27T08:25:00Z</cp:lastPrinted>
  <dcterms:modified xsi:type="dcterms:W3CDTF">2006-10-18T20:14:00Z</dcterms:modified>
  <cp:revision>4</cp:revision>
  <dc:subject/>
  <dc:title>Polycarp - A Christian who lived between 70 and 155 A</dc:title>
</cp:coreProperties>
</file>