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14 – February 25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 To John’s Epist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g. 90 – 97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undations Class: Sunday, November 26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ime Frame:</w:t>
      </w:r>
      <w:r>
        <w:rPr>
          <w:rFonts w:cs="Arial" w:ascii="Arial" w:hAnsi="Arial"/>
          <w:b/>
          <w:sz w:val="22"/>
          <w:szCs w:val="22"/>
        </w:rPr>
        <w:t xml:space="preserve">  ~ 80 – 85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We will refer to brother Waldron’s introduction to John’s epistles on pages 90 – 97.</w:t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This material is a composite commentary using information available from the scriptures and from the historical writings of some of the 1</w:t>
      </w:r>
      <w:r>
        <w:rPr>
          <w:rFonts w:cs="Arial" w:ascii="Arial" w:hAnsi="Arial"/>
          <w:b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sz w:val="22"/>
          <w:szCs w:val="22"/>
        </w:rPr>
        <w:t xml:space="preserve"> century Christians.</w:t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 xml:space="preserve">John’s writings were apparently all done after the destruction of Jerusalem in 70 A.D. 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14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14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1:14:00Z</dcterms:created>
  <dc:creator>William Hastings</dc:creator>
  <dc:description/>
  <cp:keywords/>
  <dc:language>en-US</dc:language>
  <cp:lastModifiedBy>William Hastings</cp:lastModifiedBy>
  <cp:lastPrinted>2006-11-01T11:02:00Z</cp:lastPrinted>
  <dcterms:modified xsi:type="dcterms:W3CDTF">2006-11-25T01:24:00Z</dcterms:modified>
  <cp:revision>4</cp:revision>
  <dc:subject/>
  <dc:title>Polycarp - A Christian who lived between 70 and 155 A</dc:title>
</cp:coreProperties>
</file>