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5 – January 21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 To Peter’s Epistles, 1</w:t>
      </w:r>
      <w:r>
        <w:rPr>
          <w:rFonts w:cs="Arial" w:ascii="Arial" w:hAnsi="Arial"/>
          <w:b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sz w:val="22"/>
          <w:szCs w:val="22"/>
        </w:rPr>
        <w:t xml:space="preserve"> Peter Chapters 1 –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28 – 34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Wednesday, October 25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64 – 68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troduc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ten to God’s elect scattered through Pontus, Galatia, Cappadocia, Asia and Bithy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ter is not mentioned in Acts after the Jerusalem conference. Acts 1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ter was aware of Paul’s writing. 2 Peter 3:15 – 1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ubtless, their paths cros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las served as Peter’s scribe. 1 Peter 5: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ter referred to Mark as his son. 1 Peter 5: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las and Mark had been companions of Pau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e of writing is uncertain. Babylon – Rome or Jerusalem??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. Salutation</w:t>
        <w:tab/>
        <w:tab/>
        <w:tab/>
        <w:tab/>
        <w:tab/>
        <w:tab/>
        <w:tab/>
        <w:tab/>
        <w:tab/>
        <w:tab/>
        <w:tab/>
        <w:t>1:1 – 2</w:t>
      </w:r>
    </w:p>
    <w:p>
      <w:pPr>
        <w:pStyle w:val="Normal"/>
        <w:ind w:left="18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imon Peter – apostle of Jesus Christ to the elect.</w:t>
        <w:tab/>
        <w:tab/>
        <w:tab/>
        <w:tab/>
        <w:t>1:1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According to God’s foreknowledge….</w:t>
        <w:tab/>
        <w:tab/>
        <w:tab/>
        <w:tab/>
        <w:tab/>
        <w:tab/>
        <w:t>1:2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Through sanctifying work of the Spirit; unto obedience…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And sprinkling of Christ’s blood: Grace &amp; peace abunda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Blessings Of Redemp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aise for living hope</w:t>
        <w:tab/>
        <w:t>.</w:t>
        <w:tab/>
        <w:tab/>
        <w:tab/>
        <w:tab/>
        <w:tab/>
        <w:tab/>
        <w:tab/>
        <w:tab/>
        <w:t>1:3 – 5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To God &amp; Father of Lord Jesus Christ….</w:t>
        <w:tab/>
        <w:tab/>
        <w:tab/>
        <w:tab/>
        <w:tab/>
        <w:tab/>
        <w:t>1:3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By His great mercy given new birth unto living hope….</w:t>
      </w:r>
    </w:p>
    <w:p>
      <w:pPr>
        <w:pStyle w:val="Normal"/>
        <w:ind w:left="108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By Jesus’ resurrection.</w:t>
      </w:r>
    </w:p>
    <w:p>
      <w:pPr>
        <w:pStyle w:val="Normal"/>
        <w:ind w:left="72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Unto incorruptible inheritance; will not fade away; reserved in heaven.</w:t>
        <w:tab/>
        <w:t>1:4</w:t>
      </w:r>
    </w:p>
    <w:p>
      <w:pPr>
        <w:pStyle w:val="Normal"/>
        <w:ind w:left="72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. For those shielded through faith unto salvation to be revealed at last.</w:t>
        <w:tab/>
        <w:t>1:5</w:t>
      </w:r>
    </w:p>
    <w:p>
      <w:pPr>
        <w:pStyle w:val="Normal"/>
        <w:ind w:left="72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B. Suffering before salvation.</w:t>
        <w:tab/>
        <w:tab/>
        <w:tab/>
        <w:tab/>
        <w:tab/>
        <w:tab/>
        <w:tab/>
        <w:tab/>
        <w:t>1:6 – 7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You rejoice in this, but for now may suffer all kinds of trials.</w:t>
        <w:tab/>
        <w:tab/>
        <w:tab/>
        <w:t>1:6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To prove your faith – more precious than gold refined by fire….</w:t>
        <w:tab/>
        <w:tab/>
        <w:t>1:7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Gold perishes, but your faith may be proved genuine…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And result in praise, glory &amp; honor when Jesus is revealed.</w:t>
        <w:tab/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C. Faith in the unseen.</w:t>
        <w:tab/>
        <w:tab/>
        <w:tab/>
        <w:tab/>
        <w:tab/>
        <w:tab/>
        <w:tab/>
        <w:tab/>
        <w:tab/>
        <w:t>1:8 – 9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You love &amp; believe Him you have not seen &amp; are filled with….</w:t>
        <w:tab/>
        <w:tab/>
        <w:tab/>
        <w:t>1:8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Inexpressible &amp; glorious joy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You are receiving goal of faith – salvation of your souls.</w:t>
        <w:tab/>
        <w:tab/>
        <w:tab/>
        <w:t>1:9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D. God’s grace foretold.</w:t>
        <w:tab/>
        <w:tab/>
        <w:tab/>
        <w:tab/>
        <w:tab/>
        <w:tab/>
        <w:tab/>
        <w:tab/>
        <w:tab/>
        <w:t>1:10 – 12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rophets sought &amp; searched diligently….</w:t>
        <w:tab/>
        <w:tab/>
        <w:tab/>
        <w:tab/>
        <w:tab/>
        <w:t>1:10</w:t>
      </w:r>
    </w:p>
    <w:p>
      <w:pPr>
        <w:pStyle w:val="Normal"/>
        <w:ind w:left="54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And prophesied of coming grace of salvation.</w:t>
      </w:r>
    </w:p>
    <w:p>
      <w:pPr>
        <w:pStyle w:val="Normal"/>
        <w:ind w:left="54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earching time &amp; manner of Lord’s coming the Spirit in them pointed to.</w:t>
        <w:tab/>
        <w:t>1:11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When it predicted Christ’s suffering &amp; glory to follow.</w:t>
      </w:r>
    </w:p>
    <w:p>
      <w:pPr>
        <w:pStyle w:val="Normal"/>
        <w:ind w:left="1080" w:hanging="360"/>
        <w:rPr/>
      </w:pPr>
      <w:r>
        <w:rPr>
          <w:rFonts w:cs="Arial" w:ascii="Arial" w:hAnsi="Arial"/>
          <w:b/>
          <w:sz w:val="22"/>
          <w:szCs w:val="22"/>
        </w:rPr>
        <w:t>c. Was revealed to them that they served not themselves, but you….</w:t>
        <w:tab/>
        <w:tab/>
        <w:t>1:12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Now revealed to you by gospel preaching by Holy Spirit…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Sent from heaven – things angels desired to know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The Nature Of Redemption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A. Holiness responsive to grace.</w:t>
        <w:tab/>
        <w:tab/>
        <w:tab/>
        <w:tab/>
        <w:tab/>
        <w:tab/>
        <w:tab/>
        <w:t>1:13 – 17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Gird up loins of you mind, be sober, set hope perfectly on grace….</w:t>
        <w:tab/>
        <w:tab/>
        <w:t>1:13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To be brought to you when Jesus is revealed.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b. As children of obedience….</w:t>
        <w:tab/>
        <w:tab/>
        <w:tab/>
        <w:tab/>
        <w:tab/>
        <w:tab/>
        <w:tab/>
        <w:t>1:14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Not conformed to former lusts as when you were ignorant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) But like Jesus who called you is holy, you be holy in living.</w:t>
        <w:tab/>
        <w:tab/>
        <w:t>1:15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Because it is written, “You be holy, for I am holy”.</w:t>
        <w:tab/>
        <w:tab/>
        <w:tab/>
        <w:t>1:16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) You call God your Father….</w:t>
        <w:tab/>
        <w:tab/>
        <w:tab/>
        <w:tab/>
        <w:tab/>
        <w:tab/>
        <w:tab/>
        <w:t>1:17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He judges impartially, so live in reverent fear.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B. Christ as ransom.</w:t>
        <w:tab/>
        <w:tab/>
        <w:tab/>
        <w:tab/>
        <w:tab/>
        <w:tab/>
        <w:tab/>
        <w:tab/>
        <w:tab/>
        <w:t>1:18 – 21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You know you were not redeemed with corruptible gold or silver….</w:t>
        <w:tab/>
        <w:tab/>
        <w:t>1:18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From empty life handed down from your fathers….</w:t>
      </w:r>
    </w:p>
    <w:p>
      <w:pPr>
        <w:pStyle w:val="Normal"/>
        <w:ind w:left="72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But with precious blood – as of a lamb without blemish….</w:t>
        <w:tab/>
        <w:tab/>
        <w:t>1:19</w:t>
      </w:r>
    </w:p>
    <w:p>
      <w:pPr>
        <w:pStyle w:val="Normal"/>
        <w:ind w:left="72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Even the blood of Christ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oreknown before creation; made known at last times for your sake.</w:t>
        <w:tab/>
        <w:tab/>
        <w:t>1:20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ab/>
        <w:t>a. Through Him believers in God, who raised Him from dead….</w:t>
        <w:tab/>
        <w:tab/>
        <w:t>1:21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And glorified Him so your faith &amp; hope might be in God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C. New creatures.</w:t>
        <w:tab/>
        <w:tab/>
        <w:tab/>
        <w:tab/>
        <w:tab/>
        <w:tab/>
        <w:tab/>
        <w:tab/>
        <w:tab/>
        <w:t>1:22 – 25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Having purified your souls by obedience to truth unto….</w:t>
        <w:tab/>
        <w:tab/>
        <w:tab/>
        <w:t>1:22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Sincere love for brethren, love one another deeply, from the heart.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You have been born again, not of perishable seed, but imperishable….</w:t>
        <w:tab/>
        <w:t>1:23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Through living &amp; enduring word of God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For: All men are like grass, &amp; their glory is like flowers of a field….</w:t>
        <w:tab/>
        <w:t>1:24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Grass withers, flowers fall, but God’s word stands forever.</w:t>
        <w:tab/>
        <w:tab/>
        <w:t xml:space="preserve">1:25 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3. This is the word that was preached to you.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D. Spiritual maturity.</w:t>
        <w:tab/>
        <w:tab/>
        <w:tab/>
        <w:tab/>
        <w:tab/>
        <w:tab/>
        <w:tab/>
        <w:tab/>
        <w:tab/>
        <w:t>2:1 – 3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Put away: All malice, deceit, hypocrisy, envy, &amp; slander of all kind.</w:t>
        <w:tab/>
        <w:tab/>
        <w:t>2:1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Like newborn babies desire pure spiritual milk….</w:t>
        <w:tab/>
        <w:tab/>
        <w:tab/>
        <w:tab/>
        <w:t>2:2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So you can grow unto salvation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If you have experienced the Lord’s graciousness.</w:t>
        <w:tab/>
        <w:tab/>
        <w:tab/>
        <w:t>2:3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E. Strength and access.</w:t>
        <w:tab/>
        <w:tab/>
        <w:tab/>
        <w:tab/>
        <w:tab/>
        <w:tab/>
        <w:tab/>
        <w:tab/>
        <w:tab/>
        <w:t>2:4 – 5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As you come to Him, the living stone, the elect of God….</w:t>
        <w:tab/>
        <w:tab/>
        <w:tab/>
        <w:t>2:4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But rejected by men….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You are also, as living stones, are being built into a spiritual house….</w:t>
        <w:tab/>
        <w:t>2:5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To be a holy priesthood….</w:t>
      </w:r>
    </w:p>
    <w:p>
      <w:pPr>
        <w:pStyle w:val="Normal"/>
        <w:ind w:left="12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To offer up sacrifices acceptable to God through Jesus Christ.</w:t>
      </w:r>
    </w:p>
    <w:p>
      <w:pPr>
        <w:pStyle w:val="Normal"/>
        <w:ind w:left="540" w:hanging="54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F. Christ the cornerstone.</w:t>
        <w:tab/>
        <w:tab/>
        <w:tab/>
        <w:tab/>
        <w:tab/>
        <w:tab/>
        <w:tab/>
        <w:tab/>
        <w:t>2:6 – 8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ab/>
        <w:t>1. Scripture says (Isaiah 28:16): See, I lay a stone in Zion,</w:t>
        <w:tab/>
        <w:tab/>
        <w:tab/>
        <w:t>2:6</w:t>
      </w:r>
    </w:p>
    <w:p>
      <w:pPr>
        <w:pStyle w:val="Normal"/>
        <w:ind w:left="54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A chosen &amp; precious cornerstone, &amp; the one who trusts in Him….</w:t>
      </w:r>
    </w:p>
    <w:p>
      <w:pPr>
        <w:pStyle w:val="Normal"/>
        <w:ind w:left="54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Will never be put to shame.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To believers the stone is precious, but for disbelievers….</w:t>
        <w:tab/>
        <w:tab/>
        <w:tab/>
        <w:t>2:7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ab/>
        <w:tab/>
        <w:t>a. The stone the builders rejected has become the corner (Ps. 118:22); and….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ab/>
        <w:tab/>
        <w:t>b. A stone that makes them stumble &amp; a rock that makes men fall (Is. 8:14).</w:t>
        <w:tab/>
        <w:t>2:8</w:t>
      </w:r>
    </w:p>
    <w:p>
      <w:pPr>
        <w:pStyle w:val="Normal"/>
        <w:ind w:left="1080" w:hanging="540"/>
        <w:rPr/>
      </w:pPr>
      <w:r>
        <w:rPr>
          <w:rFonts w:cs="Arial" w:ascii="Arial" w:hAnsi="Arial"/>
          <w:b/>
          <w:sz w:val="22"/>
          <w:szCs w:val="22"/>
        </w:rPr>
        <w:tab/>
        <w:t xml:space="preserve">1) Because they disobey the message; being destined to stumble. </w:t>
        <w:tab/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G. God’s chosen people.</w:t>
        <w:tab/>
        <w:tab/>
        <w:tab/>
        <w:tab/>
        <w:tab/>
        <w:tab/>
        <w:tab/>
        <w:tab/>
        <w:t>2:9 – 10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You are chosen people; royal priesthood; holy nation….</w:t>
        <w:tab/>
        <w:tab/>
        <w:tab/>
        <w:t>2:9</w:t>
      </w:r>
    </w:p>
    <w:p>
      <w:pPr>
        <w:pStyle w:val="Normal"/>
        <w:ind w:left="54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God’s own possession…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That you may declare the praise of Him who called you…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) Out of darkness into His wonderful light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Once you were not a people, but now you are God’s….</w:t>
        <w:tab/>
        <w:tab/>
        <w:tab/>
        <w:t>2:10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Once you had not received mercy, but now you have.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Glorifying God For Redemption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A. In conduct.</w:t>
        <w:tab/>
        <w:tab/>
        <w:tab/>
        <w:tab/>
        <w:tab/>
        <w:tab/>
        <w:tab/>
        <w:tab/>
        <w:tab/>
        <w:tab/>
        <w:t>2:11 – 12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I urge you dear friends, as aliens &amp; strangers in the world….</w:t>
        <w:tab/>
        <w:tab/>
        <w:tab/>
        <w:t>2:11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Abstain from sinful desires, which war against your soul.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Live such good lives among the pagans that….</w:t>
        <w:tab/>
        <w:tab/>
        <w:tab/>
        <w:tab/>
        <w:tab/>
        <w:t>2:12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Though they call you evil-doers, by the good works they see….</w:t>
      </w:r>
    </w:p>
    <w:p>
      <w:pPr>
        <w:pStyle w:val="Normal"/>
        <w:ind w:left="1080" w:hanging="10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They also may glorify God on the day He visits us.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B. As a citizen.</w:t>
        <w:tab/>
        <w:tab/>
        <w:tab/>
        <w:tab/>
        <w:tab/>
        <w:tab/>
        <w:tab/>
        <w:tab/>
        <w:tab/>
        <w:tab/>
        <w:t>2:13 – 17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Submit to the laws of the land for the Lord’s sake, whether king….</w:t>
        <w:tab/>
        <w:tab/>
        <w:t>2:13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Or governor sent by him to punish wrongdoing &amp; praise law keepers.</w:t>
        <w:tab/>
        <w:t>2:14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This is God’s will….</w:t>
        <w:tab/>
        <w:tab/>
        <w:tab/>
        <w:tab/>
        <w:tab/>
        <w:tab/>
        <w:tab/>
        <w:tab/>
        <w:tab/>
        <w:t>2:15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By doing right you silence the ignorant talk of foolish men.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2"/>
          <w:szCs w:val="22"/>
        </w:rPr>
        <w:t>3. Live as free men, but don’t use your freedom as cover-up for evil….</w:t>
        <w:tab/>
        <w:tab/>
        <w:t>2:16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Live as servants of God.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2"/>
          <w:szCs w:val="22"/>
        </w:rPr>
        <w:t>4. Show proper respect to everyone….</w:t>
        <w:tab/>
        <w:tab/>
        <w:tab/>
        <w:tab/>
        <w:tab/>
        <w:tab/>
        <w:t>2:17</w:t>
      </w:r>
    </w:p>
    <w:p>
      <w:pPr>
        <w:pStyle w:val="Normal"/>
        <w:ind w:left="54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Love your brethren, fear God, honor the king.</w:t>
      </w:r>
    </w:p>
    <w:p>
      <w:pPr>
        <w:pStyle w:val="Normal"/>
        <w:ind w:left="54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C. As a slave.</w:t>
        <w:tab/>
        <w:tab/>
        <w:tab/>
        <w:tab/>
        <w:tab/>
        <w:tab/>
        <w:tab/>
        <w:tab/>
        <w:tab/>
        <w:tab/>
        <w:t>2:18 – 25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Submit to master respectfully.</w:t>
        <w:tab/>
        <w:tab/>
        <w:tab/>
        <w:tab/>
        <w:tab/>
        <w:tab/>
        <w:tab/>
        <w:t>2:18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Whether good and gentle or harsh.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b. It is commendable if a man bears up under pain of unjust suffering….</w:t>
        <w:tab/>
        <w:t>2:19</w:t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Just because he is conscious of God.</w:t>
      </w:r>
    </w:p>
    <w:p>
      <w:pPr>
        <w:pStyle w:val="Normal"/>
        <w:ind w:left="54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How is it to your credit if you are guilty &amp; endure beating?</w:t>
        <w:tab/>
        <w:tab/>
        <w:tab/>
        <w:t>2:20</w:t>
      </w:r>
    </w:p>
    <w:p>
      <w:pPr>
        <w:pStyle w:val="Normal"/>
        <w:ind w:left="54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. But if you do good and endure suffering for it….</w:t>
      </w:r>
    </w:p>
    <w:p>
      <w:pPr>
        <w:pStyle w:val="Normal"/>
        <w:ind w:left="720" w:firstLine="360"/>
        <w:rPr/>
      </w:pPr>
      <w:r>
        <w:rPr>
          <w:rFonts w:cs="Arial" w:ascii="Arial" w:hAnsi="Arial"/>
          <w:b/>
          <w:sz w:val="22"/>
          <w:szCs w:val="22"/>
        </w:rPr>
        <w:t>1) It is commendable before God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o this you were called….</w:t>
        <w:tab/>
        <w:tab/>
        <w:tab/>
        <w:tab/>
        <w:tab/>
        <w:tab/>
        <w:tab/>
        <w:tab/>
        <w:t>2:21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because Christ suffered for you, leaving example, should follow His steps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He committed no sin, &amp; no deceit was found in His mouth.</w:t>
        <w:tab/>
        <w:tab/>
        <w:t>2:22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When insults were hurled he did not retaliate….</w:t>
        <w:tab/>
        <w:tab/>
        <w:tab/>
        <w:tab/>
        <w:t>2:23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When He suffered, He made no threats…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) Instead, He trusted Himself to Him that judges justly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In His body he bore our sins on the tree….</w:t>
        <w:tab/>
        <w:tab/>
        <w:tab/>
        <w:tab/>
        <w:t>2:24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So we could die to sins &amp; live for righteousness…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) By His wounds you (we) have been healed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For you were like sheep going astray….</w:t>
        <w:tab/>
        <w:tab/>
        <w:tab/>
        <w:tab/>
        <w:tab/>
        <w:tab/>
        <w:t>2:25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But now are returned to the Shepherd and Overseer of your souls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5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43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5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0:26:00Z</dcterms:created>
  <dc:creator>William Hastings</dc:creator>
  <dc:description/>
  <cp:keywords/>
  <dc:language>en-US</dc:language>
  <cp:lastModifiedBy>William Hastings</cp:lastModifiedBy>
  <cp:lastPrinted>2006-10-25T15:08:00Z</cp:lastPrinted>
  <dcterms:modified xsi:type="dcterms:W3CDTF">2006-10-28T21:42:00Z</dcterms:modified>
  <cp:revision>12</cp:revision>
  <dc:subject/>
  <dc:title>Polycarp - A Christian who lived between 70 and 155 A</dc:title>
</cp:coreProperties>
</file>