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Corinth Canal is a junction of international sea transport and serves ships coming from the Western Mediterranean and Adriatic en route to Eastern Mediterranean and Black Sea ports and vice versa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60960</wp:posOffset>
            </wp:positionV>
            <wp:extent cx="8229600" cy="5273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5:17:00Z</dcterms:created>
  <dc:creator>William Hastings</dc:creator>
  <dc:description/>
  <cp:keywords/>
  <dc:language>en-US</dc:language>
  <cp:lastModifiedBy>William Hastings</cp:lastModifiedBy>
  <dcterms:modified xsi:type="dcterms:W3CDTF">2006-10-08T05:26:00Z</dcterms:modified>
  <cp:revision>1</cp:revision>
  <dc:subject/>
  <dc:title>The Corinth Canal is a junction of international sea transport and serves ships coming from the Western Mediterranean and Adriatic en route to Eastern Mediterranean and Black Sea ports and vice versa</dc:title>
</cp:coreProperties>
</file>